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CONFIRMATION OF CONTRIBU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Confirm receipt of contribution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Praise the giver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the giv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re writing to thank you for your generous contribution to the [First Street Mission's building fund]. We received your check and kind letter [date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gree with you that this is a worthwhile endeavor and we believe that you have contributed to a project that will have long-standing benefits for the homeless in Seattl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again for your generous contribution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